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تاريخ</w:t>
      </w:r>
      <w:r>
        <w:rPr>
          <w:b/>
          <w:b/>
          <w:bCs/>
          <w:rtl w:val="true"/>
          <w:lang w:bidi="ar-MA"/>
        </w:rPr>
        <w:t xml:space="preserve">                         الدرس الرابع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color w:val="FF0000"/>
          <w:rtl w:val="true"/>
          <w:lang w:bidi="ar-MA"/>
        </w:rPr>
        <w:t xml:space="preserve">حياتنا بين اليوم والأمس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التعليم</w:t>
      </w:r>
      <w:r>
        <w:rPr>
          <w:b/>
          <w:b/>
          <w:bCs/>
          <w:lang w:bidi="ar-MA"/>
        </w:rPr>
        <w:t xml:space="preserve">                                      </w: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2230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0.2pt" to="504.9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29540</wp:posOffset>
                </wp:positionV>
                <wp:extent cx="49872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0.2pt" to="504.8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940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0.2pt" to="112.2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color w:val="FF00FF"/>
          <w:rtl w:val="true"/>
          <w:lang w:bidi="ar-MA"/>
        </w:rPr>
        <w:t>الأهداف</w:t>
      </w:r>
      <w:r>
        <w:rPr>
          <w:rtl w:val="true"/>
          <w:lang w:bidi="ar-MA"/>
        </w:rPr>
        <w:t xml:space="preserve">  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>معرفة التحول الذي طرأ عل</w:t>
      </w:r>
      <w:r>
        <w:rPr>
          <w:rtl w:val="true"/>
          <w:lang w:bidi="ar-MA"/>
        </w:rPr>
        <w:t>ى</w:t>
      </w:r>
      <w:r>
        <w:rPr>
          <w:rtl w:val="true"/>
          <w:lang w:bidi="ar-MA"/>
        </w:rPr>
        <w:t xml:space="preserve"> حياتنا بين الحاضر والماضي، من خلال التعليم والبحث عن بعض أسبابه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lang w:bidi="ar-MA"/>
        </w:rPr>
        <w:t xml:space="preserve">              </w:t>
      </w:r>
      <w:r>
        <w:rPr>
          <w:rtl w:val="true"/>
          <w:lang w:bidi="ar-MA"/>
        </w:rPr>
        <w:t>توظيف الصورة والنص التاريخي لرصد التحول من خلال الملاحظة والمقارنة</w:t>
      </w:r>
      <w:r>
        <w:rPr>
          <w:lang w:bidi="ar-MA"/>
        </w:rPr>
        <w:t>.</w: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4940</wp:posOffset>
                </wp:positionH>
                <wp:positionV relativeFrom="paragraph">
                  <wp:posOffset>60960</wp:posOffset>
                </wp:positionV>
                <wp:extent cx="49872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4.8pt" to="504.8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1122"/>
        <w:gridCol w:w="84"/>
        <w:gridCol w:w="1302"/>
        <w:gridCol w:w="892"/>
      </w:tblGrid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راحل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480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للتوصل إلى رصد التحولات التي طرأت على التعليم ننطلق من الواقع المعيش  للمتعلم ونستدرجه إلى طرح التساؤل عما كان عليه في الماضي ، بغية إشراكه في بناء الدرس</w:t>
            </w:r>
            <w:r>
              <w:rPr>
                <w:lang w:bidi="ar-MA"/>
              </w:rPr>
              <w:t>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ة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إثارة انتباه المتعلم وتشويقه إلى الدر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مهد تعلمي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تم استثمار الصور عن طريق ملاحظة موجهة من طرف الأستاذ تساعد المتعلمين على استخراج المعلومات المتعلقة بالدرس وتسجيلها على السبورة بشكل تدريجي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ستعمل النص التاريخي كدعامة للاستئناس بقراءته واستخراج أفكاره وتطعيمها بالمعلومات التي تم التوصل إليها من خلال الصور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ركز المدرس على تنمية مهارة الوصف والمقارنة ، ليتمكن التلاميذ بعد ذلك من رصد بعض الأسباب التي تسمح بتفسير أولي يكمل ما يقدمه الكتاب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نص تاريخي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عرف التحولات التي عرفها التعليم وأسبابها ، من خلال ملاحظة الصور ووصفها والمقارنة بينها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استئناس بتحليل ن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مارس تعلمي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ستعمل النص التاريخي لتدعيم التعامل معه وذلك بقراءة واستخراج أفكاره للتوصل إلى تحديد نوع التحول الذي عرفه ميدان التعليم، وتستغل الصورة كذلك لتحقيق نفس الهدف</w:t>
            </w:r>
            <w:r>
              <w:rPr>
                <w:lang w:bidi="ar-M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نص تاريخي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صور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طبيق التعلم في وضعية جديد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وظف تعلمي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color w:val="333399"/>
                <w:lang w:bidi="ar-MA"/>
              </w:rPr>
            </w:pPr>
            <w:r>
              <w:rPr>
                <w:color w:val="333399"/>
                <w:rtl w:val="true"/>
                <w:lang w:bidi="ar-MA"/>
              </w:rPr>
              <w:t xml:space="preserve">من مظاهر التحول في مجال التعليم كونه صار منظم المراحل ، متنوع المواد ، متطور الوسائل والطرق </w:t>
            </w:r>
            <w:r>
              <w:rPr>
                <w:color w:val="333399"/>
                <w:rtl w:val="true"/>
                <w:lang w:bidi="ar-MA"/>
              </w:rPr>
              <w:t xml:space="preserve">. </w:t>
            </w:r>
            <w:r>
              <w:rPr>
                <w:color w:val="333399"/>
                <w:rtl w:val="true"/>
                <w:lang w:bidi="ar-MA"/>
              </w:rPr>
              <w:t xml:space="preserve">أما بخصوص المسيد فقد تراجع لفائدة المدرسة العصرية التي تستفيد منها البنات أيضا </w:t>
            </w:r>
            <w:r>
              <w:rPr>
                <w:color w:val="333399"/>
                <w:rtl w:val="true"/>
                <w:lang w:bidi="ar-MA"/>
              </w:rPr>
              <w:t xml:space="preserve">. </w:t>
            </w:r>
            <w:r>
              <w:rPr>
                <w:color w:val="333399"/>
                <w:rtl w:val="true"/>
                <w:lang w:bidi="ar-MA"/>
              </w:rPr>
              <w:t>وقد ساهم في هذا التطور مختلف التحولات التي عرفها المجتمع</w:t>
            </w:r>
            <w:r>
              <w:rPr>
                <w:color w:val="333399"/>
                <w:lang w:bidi="ar-MA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ستنتج من تعلمي وأجيب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جمع المتعلم معلومات إضافية عن الموضوع من أشخاص مسنين وينظمها</w:t>
            </w:r>
            <w:r>
              <w:rPr>
                <w:lang w:bidi="ar-MA"/>
              </w:rPr>
              <w:t>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ختبار قدرة المتعلم على استثمار وتنظيم ما تعلم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قوم وأدعم تعلمي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تم التركيز على المصطلحات الواردة في الدرس لتنمية الرصيد المعرفي للمتعلم</w:t>
            </w:r>
            <w:r>
              <w:rPr>
                <w:lang w:bidi="ar-MA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sz w:val="18"/>
                <w:szCs w:val="18"/>
                <w:lang w:bidi="ar-MA"/>
              </w:rPr>
            </w:pPr>
            <w:r>
              <w:rPr>
                <w:sz w:val="18"/>
                <w:sz w:val="18"/>
                <w:szCs w:val="18"/>
                <w:rtl w:val="true"/>
                <w:lang w:bidi="ar-MA"/>
              </w:rPr>
              <w:t>مصطلحات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8:04:00Z</dcterms:created>
  <dc:creator>fnaka</dc:creator>
  <dc:description/>
  <cp:keywords/>
  <dc:language>en-US</dc:language>
  <cp:lastModifiedBy>ABDELLAH</cp:lastModifiedBy>
  <cp:lastPrinted>2006-11-06T11:09:00Z</cp:lastPrinted>
  <dcterms:modified xsi:type="dcterms:W3CDTF">2006-11-06T11:09:00Z</dcterms:modified>
  <cp:revision>3</cp:revision>
  <dc:subject/>
  <dc:title>المادة : تربية على المواطنة                          الدرس الخامس :  الحق في الاختلاف                                         </dc:title>
</cp:coreProperties>
</file>